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8 сентября  2015г.                                                                                            № 31-п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Горноводян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ая облас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8724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4"/>
                            </w:tblGrid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7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й в постановление администрации Горноводяновского сельского поселения от 04.07.2014 № 29-п «Об утверждении Порядка осуществления администрацией Горноводяновского сельского поселения внутреннего муниципального финансового контрол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82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4"/>
                      </w:tblGrid>
                      <w:tr>
                        <w:trPr>
                          <w:trHeight w:val="1452" w:hRule="atLeast"/>
                        </w:trPr>
                        <w:tc>
                          <w:tcPr>
                            <w:tcW w:w="722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 внесении изменений в постановление администрации Горноводяновского сельского поселения от 04.07.2014 № 29-п «Об утверждении Порядка осуществления администрацией Горноводяновского сельского поселения внутреннего муниципального финансового контрол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целях приведения в соответствие с действующим  законодательством нормативных  правовых актов органов местного самоуправления Горноводяновского сельского поселения в сфере бюджетных правоотношений администрация Горноводяновского сельского поселения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</w:t>
      </w:r>
      <w:r>
        <w:rPr>
          <w:rFonts w:cs="Arial" w:ascii="Arial" w:hAnsi="Arial"/>
          <w:b/>
          <w:sz w:val="24"/>
          <w:szCs w:val="24"/>
        </w:rPr>
        <w:t xml:space="preserve">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 в приложение к постановлению администрации Горноводяновского сельского поселения от 04.07.2014 № 29-п «Об утверждении Порядка осуществления администрацией Горноводяновского сельского поселения внутреннего муниципального финансового контроля»»  следующие изменения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1.1. пункт 3.1. изложить в следующей редакции: 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3.1. Объектами внутреннего муниципального финансового контроля (далее - объекты контроля) являются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е учреждения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е унитарные предприятия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бюджета Горноводяновского сельского поселения, договоров (соглашений) о предоставлении муниципальных гарантий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муниципальные заказчики,  контрактные управляющие,  осуществляющие действия, направленные на осуществление закупок товаров, работ, услуг для муниципальных нужд Горноводяновского сельского поселения в соответствии с Федеральным  законом  от 05 апреля 2013 г. N 44-ФЗ "О контрактной системе в сфере закупок товаров, работ, услуг для обеспечения государственных и муниципальных нужд".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5.1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«5.1. Контрольные мероприятия проводятся в соответствии с планом проведения контрольных мероприятий на очередной финансовый год (далее - план), утверждаемым главой Горноводяновского поселения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должен содержать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именование проверяемых объектов контроля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му контрольного мероприятия;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веряемый период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размещается на официальном сайте администрации Горноводяновского сельского поселения в информационно-телекоммуникационной сети Интернет.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. Настоящее постановление вступает в силу со дня его подписания   и  подлежит обнародованию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right="7"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 о. главы Горноводянов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В.А.Канавина </w:t>
      </w:r>
    </w:p>
    <w:p>
      <w:pPr>
        <w:pStyle w:val="ConsNormal"/>
        <w:widowControl/>
        <w:tabs>
          <w:tab w:val="clear" w:pos="360"/>
          <w:tab w:val="left" w:pos="708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tabs>
        <w:tab w:val="clear" w:pos="708"/>
        <w:tab w:val="left" w:pos="360" w:leader="none"/>
      </w:tabs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6:00Z</dcterms:created>
  <dc:creator>111</dc:creator>
  <dc:description/>
  <cp:keywords/>
  <dc:language>en-US</dc:language>
  <cp:lastModifiedBy>111</cp:lastModifiedBy>
  <cp:lastPrinted>2015-09-16T12:34:00Z</cp:lastPrinted>
  <dcterms:modified xsi:type="dcterms:W3CDTF">2015-09-29T08:16:00Z</dcterms:modified>
  <cp:revision>3</cp:revision>
  <dc:subject/>
  <dc:title> </dc:title>
</cp:coreProperties>
</file>